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звещение </w:t>
        <w:br/>
        <w:t>о проведении конкурсного отбора юридических лиц и индивидуальных предпринимателей, объекты транспортной инфраструктуры которых расположены на территории Кировской области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Министерство транспорта Кировской области объявляет конкурсный отбор среди юридических лиц и индивидуальных предпринимателей, объекты транспортной инфраструктуры которых расположены на территории Кировской области, для предоставления в 2017 году субсидии из областного бюджета </w:t>
      </w:r>
      <w:r>
        <w:rPr>
          <w:sz w:val="28"/>
          <w:szCs w:val="28"/>
          <w:u w:val="single"/>
        </w:rPr>
        <w:t xml:space="preserve">на возмещение части </w:t>
      </w:r>
      <w:bookmarkStart w:id="0" w:name="_GoBack"/>
      <w:bookmarkEnd w:id="0"/>
      <w:r>
        <w:rPr>
          <w:sz w:val="28"/>
          <w:szCs w:val="28"/>
          <w:u w:val="single"/>
        </w:rPr>
        <w:t>затрат, связанных приобретением транспортного средства,</w:t>
      </w:r>
      <w:r>
        <w:rPr>
          <w:sz w:val="28"/>
          <w:szCs w:val="28"/>
        </w:rPr>
        <w:t xml:space="preserve"> оборудованного специальными устройствами и приспособлениями для перевозки инвалидов и других маломобильных групп на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исходя из суммы фактических затрат, связанных с приобретением транспортного средства, но не более 70% от суммы фактически произведенных и документально подтвержденных расходов, в пределах лимитов бюджетных обязательств, предусмотренных в областном бюджете в текущем финансовом году.</w:t>
      </w:r>
    </w:p>
    <w:p>
      <w:pPr>
        <w:pStyle w:val="Normal"/>
        <w:spacing w:lineRule="exact" w:line="36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ри соблюдении следующих условий:</w:t>
      </w:r>
    </w:p>
    <w:p>
      <w:pPr>
        <w:pStyle w:val="Normal"/>
        <w:spacing w:lineRule="exact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ри наличии у получателя субсидии на праве собственности или на ином законном основании объектов недвижимости, используемых в качестве автовокзалов (автостанций), расположенных на территории Кировской области.</w:t>
      </w:r>
    </w:p>
    <w:p>
      <w:pPr>
        <w:pStyle w:val="Normal"/>
        <w:spacing w:lineRule="exact" w:line="360"/>
        <w:ind w:right="62" w:firstLine="686"/>
        <w:jc w:val="both"/>
        <w:rPr/>
      </w:pPr>
      <w:r>
        <w:rPr>
          <w:sz w:val="28"/>
          <w:szCs w:val="28"/>
        </w:rPr>
        <w:t>2. При наличии транспортного средства, которое должно быть приобретено у производителя или уполномоченного им лица в текущем году.</w:t>
      </w:r>
    </w:p>
    <w:p>
      <w:pPr>
        <w:pStyle w:val="Normal"/>
        <w:spacing w:lineRule="exact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ное транспортное средство должно быть новым (ранее не использованным).</w:t>
      </w:r>
    </w:p>
    <w:p>
      <w:pPr>
        <w:pStyle w:val="Normal"/>
        <w:spacing w:lineRule="exact" w:line="360"/>
        <w:ind w:right="62" w:firstLine="686"/>
        <w:jc w:val="both"/>
        <w:rPr/>
      </w:pPr>
      <w:r>
        <w:rPr>
          <w:sz w:val="28"/>
          <w:szCs w:val="28"/>
        </w:rPr>
        <w:t>4. Приобретенное транспортное средство должно быть оборудовано специальными устройствами и приспособлениями для перевозки маломобильных групп населения и зарегистрировано в установленном порядке на территории Кировской области.</w:t>
      </w:r>
    </w:p>
    <w:p>
      <w:pPr>
        <w:pStyle w:val="Normal"/>
        <w:spacing w:lineRule="exact" w:line="360"/>
        <w:ind w:right="62" w:firstLine="686"/>
        <w:jc w:val="both"/>
        <w:rPr>
          <w:sz w:val="28"/>
          <w:szCs w:val="28"/>
        </w:rPr>
      </w:pPr>
      <w:r>
        <w:rPr>
          <w:sz w:val="28"/>
          <w:szCs w:val="28"/>
        </w:rPr>
        <w:t>5. При осуществлении получателем субсидии регулярных пассажирских перевозок на территории Кировской области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6. При отсутствии задолженности по налоговым платежам и страховым взносам в бюджеты бюджетной системы Российской Федерации по состоянию на 1-е число месяца обращения за субсидией (подачи заявки на участие в конкурсе)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7. При перечислении (уплате) в полном объеме начисленных и удержанных сумм налога на доходы физических лиц по состоянию на 1-е число месяца обращения за субсидией (подачи заявки на участие в конкурсе)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8. При размере среднемесячной заработной платы налогоплательщика (получателя субсидии) не ниже двух минимальных размеров оплаты труда, установленных федеральным законом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</w:rPr>
        <w:t>9. При отсутствии просроченной задолженности по выплате заработной платы работникам получателя субсидии по состоянию на 1-е число месяца обращения за субсидией (подачи заявки на участие в конкурсе).</w:t>
      </w:r>
    </w:p>
    <w:p>
      <w:pPr>
        <w:pStyle w:val="Normal"/>
        <w:spacing w:lineRule="exact" w:line="36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ного отбора и предоставления субсидии утвержден постановлением Правительства Кировской области от 06.09.2017 № 456-П «О порядках конкурсного отбора и предоставления субсидий юридическим лицам и индивидуальным предпринимателям, объекты транспортной инфраструктуры которых расположены на территории Кировской области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на участие в конкурсном отборе принимаются с 19 сентября по 18 октября 2017 года в министерстве транспорта Кировской области по адресу: 610035, г. Киров, Мелькомбинатовский проезд, д.6, </w:t>
        <w:br/>
        <w:t>каб. 22, по рабочим дням с 9.00 до 17.00 (обед с 12.30 до 13.18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– Полушина Анна Сергеевна, тел. (8332) 38-10-34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гжанина Венера Гаяновна, тел. (8332) 38-10-10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документов и проведения конкурсного отбора – </w:t>
        <w:br/>
        <w:t>октябрь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40:00Z</dcterms:created>
  <dc:creator>Polushina</dc:creator>
  <dc:description/>
  <cp:keywords/>
  <dc:language>en-US</dc:language>
  <cp:lastModifiedBy>Polushina</cp:lastModifiedBy>
  <cp:lastPrinted>2017-09-07T15:53:00Z</cp:lastPrinted>
  <dcterms:modified xsi:type="dcterms:W3CDTF">2017-09-13T14:41:00Z</dcterms:modified>
  <cp:revision>4</cp:revision>
  <dc:subject/>
  <dc:title>УТВЕРЖДАЮ</dc:title>
</cp:coreProperties>
</file>